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«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№ 2 к приказу комитета от 24.04.2022 № 6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функций комитета по жилищ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Мурманска, включая подведомственное муниципальное казенное учреждение «Новые формы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02.06.2022 № 80-п, от 19.07.2022 № 93-п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22 № 113-п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11.2022 № 130-п , от 15.02.2023 № 10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3 Постановления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подготовлен проект приказа о внесении изменений в нормативные затраты на обеспечение функций подведомственного казенного учреждения в части утверждения нормативов количества и (или) нормативов цены товаров, работ,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3.03.2023 по 29.03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206 или в электронной форм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comzkp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председателя комитета                    </w:t>
        <w:tab/>
        <w:tab/>
        <w:t xml:space="preserve">                            М.Г. Чударов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42:00Z</dcterms:created>
  <dc:creator>*****</dc:creator>
  <dc:description/>
  <cp:keywords/>
  <dc:language>en-US</dc:language>
  <cp:lastModifiedBy>Валентий Оксана Михайловна</cp:lastModifiedBy>
  <cp:lastPrinted>2023-03-21T16:41:00Z</cp:lastPrinted>
  <dcterms:modified xsi:type="dcterms:W3CDTF">2023-03-21T13:42:00Z</dcterms:modified>
  <cp:revision>2</cp:revision>
  <dc:subject/>
  <dc:title/>
</cp:coreProperties>
</file>